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ОСББ "Едельвейс-Кривий Ріг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ОСББ "Едельвейс-Кривий Ріг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790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9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235"/>
                              <w:gridCol w:w="1142"/>
                            </w:tblGrid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Тар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Дмитрівна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0.9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235"/>
                        <w:gridCol w:w="1142"/>
                      </w:tblGrid>
                      <w:tr>
                        <w:trPr>
                          <w:trHeight w:val="8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Тар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Дмитрівна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77024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4.3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77024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4.3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4:00Z</dcterms:created>
  <dc:creator>upzsn6</dc:creator>
  <dc:description/>
  <cp:keywords/>
  <dc:language>en-US</dc:language>
  <cp:lastModifiedBy>visa2</cp:lastModifiedBy>
  <dcterms:modified xsi:type="dcterms:W3CDTF">2001-12-07T08:56:00Z</dcterms:modified>
  <cp:revision>4</cp:revision>
  <dc:subject/>
  <dc:title/>
</cp:coreProperties>
</file>